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xims Installment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Jesus Christ be God and died for me, then no sacrifice can be too great for me to make for Him.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  <w:t>~ C. T. Stud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asure thy life by loss and not by ga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 by the wine drunk, but by the wine poured for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love’s strength standeth in love’s sacrif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d He who suffers most has most to give.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  <w:t>~ Ugo Bas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more we pay for any truth, the better is our bargain.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  <w:t>~ William L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ayer is the highest activity of the human soul, and therefore it is at the same time the ultimate test of a man’s </w:t>
      </w:r>
      <w:r>
        <w:rPr>
          <w:sz w:val="22"/>
          <w:szCs w:val="22"/>
          <w:u w:val="single"/>
        </w:rPr>
        <w:t>true spiritual condition</w:t>
      </w:r>
      <w:r>
        <w:rPr>
          <w:sz w:val="22"/>
          <w:szCs w:val="22"/>
        </w:rPr>
        <w:t xml:space="preserve"> (there is nothing so much as prayer life that tells the truth about us as Christina people.)  </w:t>
      </w:r>
      <w:r>
        <w:rPr>
          <w:sz w:val="22"/>
          <w:szCs w:val="22"/>
          <w:u w:val="single"/>
        </w:rPr>
        <w:t>Everything we do in the Christian life is easier than prayer.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  <w:t>~ Dr. Martin Llyod Jones</w:t>
      </w:r>
    </w:p>
    <w:sectPr>
      <w:type w:val="nextPage"/>
      <w:pgSz w:w="12240" w:h="16416"/>
      <w:pgMar w:left="1440" w:right="72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8T04:54:00Z</dcterms:created>
  <dc:creator>Ravenhill____________</dc:creator>
  <dc:description/>
  <dc:language>en-US</dc:language>
  <cp:lastModifiedBy>Ravenhill____________</cp:lastModifiedBy>
  <dcterms:modified xsi:type="dcterms:W3CDTF">1997-02-28T04:54:00Z</dcterms:modified>
  <cp:revision>2</cp:revision>
  <dc:subject/>
  <dc:title>If Jesus Christ be God and died for me, then no sacrifice can be too great for me to make for Him</dc:title>
</cp:coreProperties>
</file>