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Small thoughts… TO CHEW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“</w:t>
      </w:r>
      <w:r>
        <w:rPr/>
        <w:t>The Night Shineth as the Day…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Night – the Absence of all light becomes…</w:t>
      </w:r>
    </w:p>
    <w:p>
      <w:pPr>
        <w:pStyle w:val="Normal"/>
        <w:ind w:left="720" w:hanging="0"/>
        <w:rPr/>
      </w:pPr>
      <w:r>
        <w:rPr>
          <w:sz w:val="24"/>
        </w:rPr>
        <w:t xml:space="preserve">The Day – the </w:t>
      </w:r>
      <w:r>
        <w:rPr>
          <w:b/>
          <w:sz w:val="24"/>
        </w:rPr>
        <w:t>Presence of All Light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God is Present, the darkness is not merely “illuminated,” it “shineth!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light on my desk, but outside the sun sh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Shining is not just being illuminated but a generating of a force of light which is sufficient to illuminate a desk, a house, a city, a continen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ere God is, Light is produced, enough to chase away darkness as far as the eye can see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and far beyond man’s concepts or horiz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God’s law – Abundance flows from Him, and all earth’s deserts are transformed, not merely to have some form of life but to “Blossom as the Rose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May we not let our minds, or our feelings, limit the measure of God’s Working, God’s Revelation or God’s Lif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opyright © 1999 by Paul Ravenh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2:14:00Z</dcterms:created>
  <dc:creator>Paul Ravenhill</dc:creator>
  <dc:description/>
  <dc:language>en-US</dc:language>
  <cp:lastModifiedBy>Deborah Ravenhill</cp:lastModifiedBy>
  <dcterms:modified xsi:type="dcterms:W3CDTF">1999-04-23T02:14:00Z</dcterms:modified>
  <cp:revision>2</cp:revision>
  <dc:subject/>
  <dc:title>Thoughts to Chew on…</dc:title>
</cp:coreProperties>
</file>